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eu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allé(e)(s)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couru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î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né(e)(s)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devenu(e)(s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l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été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cr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écrit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fai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dit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mort(e)(s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venu(e)(s)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pri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ten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mi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dû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v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ouver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pl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r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offer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p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bu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reç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ait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connu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s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cru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v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  <w:t>voulu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Irregular past participle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4:00Z</dcterms:created>
  <dc:creator>Angie</dc:creator>
  <dc:description/>
  <dc:language>en-US</dc:language>
  <cp:lastModifiedBy>Angie</cp:lastModifiedBy>
  <cp:lastPrinted>2012-02-23T19:15:00Z</cp:lastPrinted>
  <dcterms:modified xsi:type="dcterms:W3CDTF">2012-03-01T14:44:00Z</dcterms:modified>
  <cp:revision>3</cp:revision>
  <dc:subject/>
  <dc:title/>
</cp:coreProperties>
</file>